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063808467"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783792512"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2042567307"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436248102"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295824664"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828979472"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465712777"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207954529"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